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6 - 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783,5 тыс. рублей, из них по годам:                                              </w:t>
              <w:br/>
              <w:t xml:space="preserve">2016 год –    383,5   тыс. рублей;                    </w:t>
              <w:br/>
              <w:t xml:space="preserve">2017 год –    200,0 тыс. рублей;                    </w:t>
              <w:br/>
              <w:t>2018 год –    200,0 тыс. рублей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15,4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6 году – 115,4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0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18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668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6 году –    268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 200,0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 200,0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6-04-25T16:31:00Z</cp:lastPrinted>
  <dcterms:modified xsi:type="dcterms:W3CDTF">2016-12-09T13:49:00Z</dcterms:modified>
  <cp:revision>162</cp:revision>
  <dc:subject/>
  <dc:title/>
</cp:coreProperties>
</file>